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April 17, 2008</w:t>
      </w:r>
    </w:p>
    <w:p>
      <w:pPr>
        <w:pStyle w:val="Normal"/>
        <w:rPr/>
      </w:pPr>
      <w:r>
        <w:rPr/>
        <w:t>EDU 221 Block 1</w:t>
      </w:r>
    </w:p>
    <w:p>
      <w:pPr>
        <w:pStyle w:val="Normal"/>
        <w:rPr/>
      </w:pPr>
      <w:r>
        <w:rPr/>
      </w:r>
    </w:p>
    <w:p>
      <w:pPr>
        <w:pStyle w:val="Normal"/>
        <w:rPr/>
      </w:pPr>
      <w:r>
        <w:rPr/>
        <w:t>Integrating Differentiated Instruction Understanding by Design</w:t>
      </w:r>
    </w:p>
    <w:p>
      <w:pPr>
        <w:pStyle w:val="Normal"/>
        <w:rPr/>
      </w:pPr>
      <w:r>
        <w:rPr/>
        <w:t>Chapter 10: Moving Forward to Integrate UbD and DI</w:t>
      </w:r>
    </w:p>
    <w:p>
      <w:pPr>
        <w:pStyle w:val="Normal"/>
        <w:rPr/>
      </w:pPr>
      <w:r>
        <w:rPr/>
      </w:r>
    </w:p>
    <w:p>
      <w:pPr>
        <w:pStyle w:val="Normal"/>
        <w:rPr/>
      </w:pPr>
      <w:r>
        <w:rPr/>
        <w:tab/>
        <w:t>This last chapter talks about how to bring what we have learned through this book into the classroom. Stage one means you what to look for your desired results, the big picture. This will get student move engaged in the learning and will make them think at higher levels. Stage two is starting to think like an assessor; in order to judge what students have done you need to know what you expect out of them. This means through out your lessons what are you going to be looking at in order to judge what they are doing. Stage three is our final stage and is the meat of the lessons. It is the steps you are going to take to reach your final goal that you set up in stage one. In order to make this step most valuable for your students you must be able to adapt the lessons to them. Also being able to work with another colleague is helpful in order to bounce ideas off of them. As a school district incorporating backwards planning will be helpful in getting the highest level of learning out of your students.</w:t>
      </w:r>
    </w:p>
    <w:p>
      <w:pPr>
        <w:pStyle w:val="Normal"/>
        <w:rPr/>
      </w:pPr>
      <w:r>
        <w:rPr/>
      </w:r>
    </w:p>
    <w:p>
      <w:pPr>
        <w:pStyle w:val="Normal"/>
        <w:rPr/>
      </w:pPr>
      <w:r>
        <w:rPr/>
        <w:tab/>
        <w:t xml:space="preserve">When we first started working with DI, UbD and backwards planning I was a little confused. It seemed like a lot of extra work to do to get results that we could have gotten by just planning lessons. But as we worked with it I realized what a helpful tool it was. I don’t think without I could have understood what it means to have an authentic lesson. It made you think about what you want your students to accomplish, not what knowledge can I get them to remember. The steps made it easier to plan lessons around them. Even though I am now finding I’m going back and adjusting my stages after planning my lessons, I know it’s only because now I’ve had more time to think about it. The longer I had to learn how to use the model the easier it became and the more I understood just how it should be u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9:46:00Z</dcterms:created>
  <dc:creator>Student</dc:creator>
  <dc:description/>
  <cp:keywords/>
  <dc:language>en-US</dc:language>
  <cp:lastModifiedBy>Student</cp:lastModifiedBy>
  <dcterms:modified xsi:type="dcterms:W3CDTF">2008-04-17T09:59:00Z</dcterms:modified>
  <cp:revision>1</cp:revision>
  <dc:subject/>
  <dc:title>Julia Bemis</dc:title>
</cp:coreProperties>
</file>